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751202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144687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745365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